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/>
          <w:b w:val="false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黑体" w:cs="Times New Roman"/>
          <w:b w:val="false"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Style w:val="Fontstyle01"/>
          <w:rFonts w:ascii="方正小标宋简体" w:hAnsi="方正小标宋简体" w:eastAsia="方正小标宋简体"/>
          <w:b w:val="false"/>
          <w:b w:val="false"/>
          <w:bCs/>
        </w:rPr>
      </w:pPr>
      <w:r>
        <w:rPr>
          <w:rStyle w:val="Fontstyle01"/>
          <w:rFonts w:ascii="方正小标宋简体" w:hAnsi="方正小标宋简体" w:eastAsia="方正小标宋简体"/>
          <w:b w:val="false"/>
          <w:bCs/>
        </w:rPr>
        <w:t>四川省教育厅 四川高校心理健康教育培训基地</w:t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1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Style w:val="Fontstyle01"/>
          <w:rFonts w:ascii="方正小标宋简体" w:hAnsi="方正小标宋简体" w:eastAsia="方正小标宋简体"/>
          <w:b w:val="false"/>
          <w:bCs/>
        </w:rPr>
        <w:t>全省高校及中小学校心理健康教育研究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2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课题指南</w:t>
      </w:r>
    </w:p>
    <w:p>
      <w:pPr>
        <w:pStyle w:val="Normal"/>
        <w:spacing w:lineRule="auto" w:line="360"/>
        <w:ind w:firstLine="120"/>
        <w:jc w:val="center"/>
        <w:rPr>
          <w:rFonts w:ascii="仿宋_GB2312" w:hAnsi="仿宋_GB2312" w:eastAsia="仿宋_GB2312"/>
          <w:b w:val="false"/>
          <w:b w:val="false"/>
          <w:bCs/>
          <w:sz w:val="24"/>
          <w:szCs w:val="36"/>
        </w:rPr>
      </w:pPr>
      <w:r>
        <w:rPr>
          <w:rFonts w:eastAsia="仿宋_GB2312" w:ascii="仿宋_GB2312" w:hAnsi="仿宋_GB2312"/>
          <w:b w:val="false"/>
          <w:bCs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重大攻关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危机干预管理与效果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疫情背景下学校心理健康教育模式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重点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健康教育与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五育融合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生心理危机干预家校社协同创新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心理健康教育教育大中小一体化研究；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kern w:val="2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危机干预队伍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5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生心理健康普查与危机干预识别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6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健康教育评价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7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健康教师分层培养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8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家庭教育与学生心理健康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9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四川传统文化与学校心理健康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心理健康教育课程效果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其他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般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立德树人与学校心理健康教育研究；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2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三全育人与学生心理健康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3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健康教师胜任力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4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心理健康教育网络课程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5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网络心理咨询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6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团体辅导与团体咨询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7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咨询室功能与效果研究；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8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咨询师督导研究；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9.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危机干预技术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校园文化与学校心理健康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多媒体与心理健康宣传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校心理情景剧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班级建设与学生心理健康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宿舍文化与学生心理健康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教师心理健康研究；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家长心理健康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学生心理委员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班团队活动与学生心理健康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其他</w:t>
      </w:r>
      <w:r>
        <w:rPr>
          <w:rFonts w:cs="Times New Roman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1236" w:hanging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注：课题申报人可根据本课题指南申报课题，也可根据工作实际自行拟订课题研究方向。</w:t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宋体"/>
    <w:charset w:val="00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18:00Z</dcterms:created>
  <dc:creator>王雯婷</dc:creator>
  <dc:description/>
  <dc:language>en-US</dc:language>
  <cp:lastModifiedBy>西蜀</cp:lastModifiedBy>
  <cp:lastPrinted>2016-05-27T09:26:00Z</cp:lastPrinted>
  <dcterms:modified xsi:type="dcterms:W3CDTF">2022-06-22T10:37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