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年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自贡市哲学社会科学重点研究基地        运动与健康创新研究中心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b/>
          <w:bCs/>
        </w:rPr>
        <w:t>活页文字表述中不得直接或间接透露个人信息或相关背景资料，否则取消参评资格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张小妹</cp:lastModifiedBy>
  <cp:lastPrinted>2017-04-21T16:21:00Z</cp:lastPrinted>
  <dcterms:modified xsi:type="dcterms:W3CDTF">2023-03-08T03:15:11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A84CEA9A744B98FB32384E84F06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