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sz w:val="36"/>
        </w:rPr>
        <w:t>攀枝花学院“专升本”选拔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宋体;SimSun"/>
          <w:bCs w:val="false"/>
          <w:kern w:val="0"/>
          <w:sz w:val="30"/>
          <w:szCs w:val="30"/>
        </w:rPr>
        <w:t>《护理学基础》考试大纲</w:t>
      </w:r>
    </w:p>
    <w:p>
      <w:pPr>
        <w:pStyle w:val="Heading3"/>
        <w:jc w:val="center"/>
        <w:rPr/>
      </w:pPr>
      <w:r>
        <w:rPr/>
        <w:t>一、总要求</w:t>
      </w:r>
    </w:p>
    <w:p>
      <w:pPr>
        <w:pStyle w:val="Normal"/>
        <w:ind w:firstLine="420"/>
        <w:rPr/>
      </w:pPr>
      <w:r>
        <w:rPr/>
        <w:t>本考试大纲参照国家卫生和计划生育委员会</w:t>
      </w:r>
      <w:r>
        <w:rPr/>
        <w:t>“十三五”</w:t>
      </w:r>
      <w:r>
        <w:rPr/>
        <w:t>规划教材《</w:t>
      </w:r>
      <w:r>
        <w:rPr/>
        <w:t>基础护理学</w:t>
      </w:r>
      <w:r>
        <w:rPr/>
        <w:t>》（</w:t>
      </w:r>
      <w:r>
        <w:rPr/>
        <w:t>基础护理学</w:t>
      </w:r>
      <w:r>
        <w:rPr/>
        <w:t>/</w:t>
      </w:r>
      <w:r>
        <w:rPr/>
        <w:t>李小寒</w:t>
      </w:r>
      <w:r>
        <w:rPr/>
        <w:t>，</w:t>
      </w:r>
      <w:r>
        <w:rPr/>
        <w:t>尚少梅</w:t>
      </w:r>
      <w:r>
        <w:rPr/>
        <w:t>主编．</w:t>
      </w:r>
      <w:r>
        <w:rPr/>
        <w:t>6</w:t>
      </w:r>
      <w:r>
        <w:rPr/>
        <w:t>版．北京：人民卫生出版社，</w:t>
      </w:r>
      <w:r>
        <w:rPr/>
        <w:t>201</w:t>
      </w:r>
      <w:r>
        <w:rPr/>
        <w:t>7</w:t>
      </w:r>
      <w:r>
        <w:rPr/>
        <w:t>）</w:t>
      </w:r>
      <w:r>
        <w:rPr/>
        <w:t>，</w:t>
      </w:r>
      <w:r>
        <w:rPr/>
        <w:t>及</w:t>
      </w:r>
      <w:r>
        <w:rPr/>
        <w:t>《</w:t>
      </w:r>
      <w:r>
        <w:rPr/>
        <w:t>2021</w:t>
      </w:r>
      <w:r>
        <w:rPr/>
        <w:t>年护士资格考试大纲》</w:t>
      </w:r>
      <w:r>
        <w:rPr/>
        <w:t>编写，供我校</w:t>
      </w:r>
      <w:r>
        <w:rPr/>
        <w:t>本科护理</w:t>
      </w:r>
      <w:r>
        <w:rPr/>
        <w:t>学类学生专升本考试用。</w:t>
      </w:r>
    </w:p>
    <w:p>
      <w:pPr>
        <w:pStyle w:val="Normal"/>
        <w:ind w:firstLine="420"/>
        <w:rPr/>
      </w:pPr>
      <w:r>
        <w:rPr/>
        <w:t>本大纲按教材章节编写，分了解、理解和掌握三级要求。考试按大纲要求命题、闭卷考试，命题以理解和掌握部分为重点，考试用时： </w:t>
      </w:r>
      <w:r>
        <w:rPr/>
        <w:t>120</w:t>
      </w:r>
      <w:r>
        <w:rPr/>
        <w:t>分钟。</w:t>
      </w:r>
    </w:p>
    <w:p>
      <w:pPr>
        <w:pStyle w:val="Heading3"/>
        <w:jc w:val="center"/>
        <w:rPr/>
      </w:pPr>
      <w:r>
        <w:rPr/>
        <w:t>二、考试范围及要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医院和住院环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环境的含义、分类、环境对健康的影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护理与环境的关系；医院环境的特点及其分类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医院环境的调控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二章   </w:t>
      </w:r>
      <w:r>
        <w:rPr>
          <w:szCs w:val="21"/>
        </w:rPr>
        <w:t> </w:t>
      </w:r>
      <w:r>
        <w:rPr>
          <w:b/>
          <w:szCs w:val="21"/>
        </w:rPr>
        <w:t>入院和出院患者的护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患者入院、出院护理的含义、目的，</w:t>
      </w:r>
      <w:r>
        <w:rPr>
          <w:rFonts w:ascii="宋体;SimSun" w:hAnsi="宋体;SimSun" w:cs="宋体;SimSun"/>
          <w:bCs/>
          <w:szCs w:val="21"/>
        </w:rPr>
        <w:t>入院程序和出院方式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患者单位及设备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掌握</w:t>
      </w:r>
      <w:r>
        <w:rPr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一般患者和急诊患者入病区后的初步护理；</w:t>
      </w:r>
      <w:r>
        <w:rPr>
          <w:rFonts w:ascii="宋体;SimSun" w:hAnsi="宋体;SimSun" w:cs="宋体;SimSun"/>
          <w:szCs w:val="21"/>
        </w:rPr>
        <w:t>人体力学在护理工作中的应用；铺备用床、暂空床、麻醉床及卧床患者更换床单法；</w:t>
      </w:r>
      <w:r>
        <w:rPr>
          <w:rFonts w:ascii="宋体;SimSun" w:hAnsi="宋体;SimSun" w:cs="宋体;SimSun"/>
          <w:bCs/>
          <w:szCs w:val="21"/>
        </w:rPr>
        <w:t>分级护理的对象及护理内容；患者出院前的护理；患者出院当日及出院后的护理；运送患者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 卧位和安全的护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舒适、不舒适的概念；疼痛的概念、原因及影响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不舒适的原因；舒卧位的基本要求及其分类；影响安全的因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不舒适的护理原则；常用卧位及变换卧位法；疼痛患者的护理；医院常见的不安全因素及防范；保护具的应用目的、方法及注意事项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 医院感染的预防与控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医院内感染的概念及分类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医院内感染形成的主要因素及感染的类型；医院日常清洁、消毒、灭菌工作；隔离技术的原则、隔离种类及措施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医院内感染的预防和控制；清洁、消毒、灭菌、无菌技术、隔离的概念；常用清洁、消毒、灭菌方法的操作要点及注意事项；无菌技术操作原则，各项无菌技术操作的要求及注意事项；常见隔离技术操作方法的要点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患者的清洁护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口腔护理、头发护理、皮肤护理、晨晚间护理的目的；压疮的概念、压疮发生的原因及好发部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口腔护理、头发护理、皮肤护理的操作要领及注意事项；压疮的临床分期，压疮的预防，压疮的护理要点；晨晚间护理的内容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六章   休息与活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休息与活动的意义，睡眠的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休息的先决条件；活动受限的原因及对机体的影响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住院患者的睡眠特点；常见的睡眠失调；满足患者活动及促进休息与活动的措施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 生命体征的评估及护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正常体温、脉搏、呼吸、血压的值及其生理变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异常体温、脉搏、呼吸、血压的观察与护理；体温、脉搏、呼吸、血压的测量；体温过高、过低的护理措施；促进呼吸功能的护理技术；</w:t>
      </w:r>
      <w:r>
        <w:rPr>
          <w:szCs w:val="21"/>
        </w:rPr>
        <w:t>水银体温计的清洁、消毒和检查法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 冷热疗技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冷疗、热疗的影响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冷疗、热疗的作用；冷疗、热疗的禁忌症；冰袋、冰帽、温水试浴、冷湿敷、热水袋、红外线灯、热湿敷、热水坐浴的使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九章   </w:t>
      </w:r>
      <w:r>
        <w:rPr>
          <w:b/>
          <w:szCs w:val="21"/>
        </w:rPr>
        <w:t> 患者饮食的护理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饮食与营养对人体健康的重要性，要素饮食、非要素饮食的定义、组成及使用的注意事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鼻饲法的定义、目的；常见营养素的生理功能和食物来源与供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鼻饲法操作方法及注意事项；医院饮食的种类；患者进食前、进食中、进食后的护理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第十章  排泄护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与肠道排泄、与尿道排泄有关的解剖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影响排尿、排便的因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szCs w:val="21"/>
        </w:rPr>
        <w:t>尿液、粪便的评估，</w:t>
      </w:r>
      <w:r>
        <w:rPr>
          <w:rFonts w:ascii="宋体;SimSun" w:hAnsi="宋体;SimSun" w:cs="宋体;SimSun"/>
          <w:szCs w:val="21"/>
        </w:rPr>
        <w:t>异常排尿、排便活动的</w:t>
      </w:r>
      <w:r>
        <w:rPr>
          <w:szCs w:val="21"/>
        </w:rPr>
        <w:t>评估</w:t>
      </w:r>
      <w:r>
        <w:rPr>
          <w:rFonts w:ascii="宋体;SimSun" w:hAnsi="宋体;SimSun" w:cs="宋体;SimSun"/>
          <w:szCs w:val="21"/>
        </w:rPr>
        <w:t>；与排尿、排便有关的护理技术和导尿术、灌肠术的操作步骤及注意事项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第十一章   药物疗法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药物的种类、领取和保管，给药程序；各种雾化吸入法的目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口服给药的操作步骤；影响药物作用的因素；各种雾化吸入法常用药物；小儿头皮静脉、股静脉、动脉注射法。青霉素过敏反应产生的原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给药原则，注射给药法的原则；正确的药物抽吸法；超声雾化吸入法、氧气雾化吸入法、手压式雾化吸入法的操作方法；皮内、皮下、肌肉、静脉注射操作要点及注意事项；过敏反应的临床表现及过敏反应的预防措施；过敏性休克的处理原则及措施；青霉素、链霉素、破伤风抗毒素、普鲁卡因、碘过敏试验液配制的操作要求，并能对皮试结果进行正确判断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AT</w:t>
      </w:r>
      <w:r>
        <w:rPr>
          <w:rFonts w:ascii="宋体;SimSun" w:hAnsi="宋体;SimSun" w:cs="宋体;SimSun"/>
          <w:szCs w:val="21"/>
        </w:rPr>
        <w:t>脱敏疗法的操作方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静脉输液与输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静脉输液与输血的目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输液泵的应用；常用溶液、血液制品的种类及作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输液速度与时间的计算及交叉配血试验法；输液与输血操作的具体步骤和常见输液故障及排除方法；常见输液、输血反应的原因、临床表现及其护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 标本采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标本采集的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标本采集的原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标本采集的原则；血、尿、粪便标本采集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四章   </w:t>
      </w:r>
      <w:r>
        <w:rPr>
          <w:b/>
          <w:szCs w:val="21"/>
        </w:rPr>
        <w:t>病情观察和危重患者的抢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病情观察的意义；抢救工作的管理与抢救设备，心肺复苏术、洗胃术的目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病情观察的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病情观察的内容；危重患者常见的护理诊断；危重患者的支持性护理措施；洗胃液选择的原则和心跳、呼吸骤停的判断标准；心肺复苏术、洗胃术、的操作方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五章  </w:t>
      </w:r>
      <w:r>
        <w:rPr>
          <w:b/>
          <w:szCs w:val="21"/>
        </w:rPr>
        <w:t>临终患者的护理 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丧亲者的心理反应，影响丧亲者调适的因素，丧亲者的护理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尸体料理的目的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临终关怀的概念，濒死、死亡的定义；脑死亡的标准及死亡过程各期的主要变化；临终患者的心理、生理变化及常见的护理问题的护理措施；尸体料理的护理措施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六章  </w:t>
      </w:r>
      <w:r>
        <w:rPr>
          <w:szCs w:val="21"/>
        </w:rPr>
        <w:t> </w:t>
      </w:r>
      <w:r>
        <w:rPr>
          <w:b/>
          <w:szCs w:val="21"/>
        </w:rPr>
        <w:t>医疗和护理文件的书写与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医疗和护理文件记录的重要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医疗与护理文件的保管要求及排列顺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医疗和护理文件记录的原则；各种医疗和护理文件的书写要求，并正确熟练的书写；</w:t>
      </w:r>
      <w:r>
        <w:rPr>
          <w:szCs w:val="21"/>
        </w:rPr>
        <w:t>出入液量的记录目的、方法、内容和要求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考题题型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选择题（单选</w:t>
      </w:r>
      <w:r>
        <w:rPr>
          <w:szCs w:val="21"/>
        </w:rPr>
        <w:t>、</w:t>
      </w:r>
      <w:r>
        <w:rPr>
          <w:szCs w:val="21"/>
        </w:rPr>
        <w:t>多选）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填空题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概念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简答</w:t>
      </w:r>
      <w:r>
        <w:rPr>
          <w:szCs w:val="21"/>
        </w:rPr>
        <w:t>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病案分析题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参考教材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李小寒，尚少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基础护理学》（第六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</w:t>
      </w:r>
      <w:r>
        <w:rPr>
          <w:rFonts w:cs="宋体;SimSun" w:ascii="宋体;SimSun" w:hAnsi="宋体;SimSun"/>
          <w:szCs w:val="21"/>
        </w:rPr>
        <w:t>2017.</w:t>
      </w:r>
    </w:p>
    <w:p>
      <w:pPr>
        <w:pStyle w:val="Normal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黑体;SimHei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2:27:00Z</dcterms:created>
  <dc:creator>tmyym</dc:creator>
  <dc:description/>
  <cp:keywords/>
  <dc:language>en-US</dc:language>
  <cp:lastModifiedBy>Windows 用户</cp:lastModifiedBy>
  <dcterms:modified xsi:type="dcterms:W3CDTF">2021-03-03T10:10:00Z</dcterms:modified>
  <cp:revision>49</cp:revision>
  <dc:subject/>
  <dc:title>《生理学》教学大纲</dc:title>
</cp:coreProperties>
</file>